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161666357"/>
            <w:bookmarkStart w:id="1" w:name="__Fieldmark__0_116166635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161666357"/>
            <w:bookmarkStart w:id="3" w:name="__Fieldmark__1_1161666357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161666357"/>
            <w:bookmarkStart w:id="5" w:name="__Fieldmark__2_116166635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161666357"/>
            <w:bookmarkStart w:id="7" w:name="__Fieldmark__3_116166635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161666357"/>
            <w:bookmarkStart w:id="9" w:name="__Fieldmark__4_116166635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161666357"/>
            <w:bookmarkStart w:id="11" w:name="__Fieldmark__5_116166635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161666357"/>
            <w:bookmarkStart w:id="13" w:name="__Fieldmark__6_116166635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161666357"/>
            <w:bookmarkStart w:id="15" w:name="__Fieldmark__7_1161666357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1161666357"/>
            <w:bookmarkStart w:id="17" w:name="__Fieldmark__8_1161666357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1161666357"/>
            <w:bookmarkStart w:id="19" w:name="__Fieldmark__9_1161666357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1161666357"/>
            <w:bookmarkStart w:id="21" w:name="__Fieldmark__10_1161666357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18-12-19T17:18:00Z</dcterms:modified>
  <cp:revision>44</cp:revision>
  <dc:subject/>
  <dc:title/>
</cp:coreProperties>
</file>